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,4 – 35 kV KAABLI, MAANDUSPAIGALDISTE TEOSTUSJOONISE SAATEK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296" w:hanging="1296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Pumpla VP-3-31 väliselektrivõrkudega liitumise teostusmõõdistu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Tartumaa, Elva linn, Eha t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eastAsia="et-EE"/>
              </w:rPr>
              <w:t>K031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Ehanurga AJ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F-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G15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. 05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. 05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.5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kaevikut kokku *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s.h.kaeviku rajamine,.kaabli läbisurumine kinnisel meetodil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iCs/>
                <w:szCs w:val="24"/>
              </w:rPr>
              <w:t>*ühiskaeviku puhul arvestada kaevikut 1kord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.81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Ehitatud madalpinge kaablikaitsetoru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.5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reservkaitsetoru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Mõõdistus on tehtud GPS-ig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baasjaamana on kasutatud Geosoft OÜ VRS NOW püsijaamade võrk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abli nr 9616</w:t>
            </w:r>
            <w:r>
              <w:rPr>
                <w:szCs w:val="24"/>
              </w:rPr>
              <w:t xml:space="preserve"> </w:t>
            </w:r>
            <w:r>
              <w:rPr/>
              <w:t>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abli nr 9616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5"/>
                <w:szCs w:val="25"/>
              </w:rPr>
              <w:t>104555LK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>31488J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/>
              <w:t>48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AXPK 4G25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244"/>
        <w:gridCol w:w="2073"/>
        <w:gridCol w:w="22"/>
      </w:tblGrid>
      <w:tr>
        <w:trPr>
          <w:trHeight w:val="239" w:hRule="atLeast"/>
        </w:trPr>
        <w:tc>
          <w:tcPr>
            <w:tcW w:w="9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Joonise nimetus: Teostusjoonis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nimi:  TG1511T_ K03060.dgn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yle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 TR_AED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eodeetilised punk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eskpinge 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P_KB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sakirj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BIJOO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 0, KOLVI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, Shap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P_OHL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Note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TRUU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</w:t>
            </w:r>
            <w:r>
              <w:rPr>
                <w:b/>
              </w:rPr>
              <w:t>9616</w:t>
            </w:r>
            <w:r>
              <w:rPr>
                <w:b/>
                <w:i/>
                <w:szCs w:val="24"/>
              </w:rPr>
              <w:t>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42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69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7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40.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72.0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4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72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33.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78.2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33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78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25.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84.7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2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84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16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1.3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1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1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8.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7.26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8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7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7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8.2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8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6.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7.45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0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29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6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99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15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15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</w:pPr>
    <w:rPr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9:00Z</dcterms:created>
  <dc:creator>Erki</dc:creator>
  <dc:description/>
  <cp:keywords/>
  <dc:language>en-US</dc:language>
  <cp:lastModifiedBy>TG</cp:lastModifiedBy>
  <cp:lastPrinted>2011-03-01T06:05:00Z</cp:lastPrinted>
  <dcterms:modified xsi:type="dcterms:W3CDTF">2011-05-26T07:52:00Z</dcterms:modified>
  <cp:revision>41</cp:revision>
  <dc:subject/>
  <dc:title>MAAKAABLITE TEOSTUSJOONISE SAATEKIRI</dc:title>
</cp:coreProperties>
</file>