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,4 – 20 kV ELEKTRIÕHULIINI TEOSTUSJOONISE SAATEKI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91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1296" w:hanging="1296"/>
              <w:rPr/>
            </w:pPr>
            <w:r>
              <w:rPr/>
              <w:t>Objekti nimetus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Uuta tee reoveepumpla RVP 30.4 väliselektrivõrkudega liitumise projek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aadres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lva linn, Peedu, Uuta te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liitumis nr / investeeringu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030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itealajaama nim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esk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alajaama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Peedu alajaa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F-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lektrivõrgu ehituse teosta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</w:rPr>
              <w:t xml:space="preserve">NEITH ELEKTER OÜ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Geodeesia firm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e-Geodeesia O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litsentsi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7 M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töö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G0911TEO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õõdistuse kuupäev / kellaaeg</w:t>
            </w:r>
          </w:p>
        </w:tc>
        <w:tc>
          <w:tcPr>
            <w:tcW w:w="419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. 04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eostusjoonise üleandmise/vastuvõtmise kuupäev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. 05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keskpingekaabl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keskpinge õhuliin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dalpingekaabl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dalpinge õhuliini pikkus (Ex4x25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.69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dalpinge õhuliini pikkus (Ex4x50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3.98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anduse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55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ähtepunktide koordinaadid:          NR                           X                          Y                        Z</w:t>
            </w:r>
          </w:p>
          <w:p>
            <w:pPr>
              <w:pStyle w:val="Normal"/>
              <w:rPr/>
            </w:pPr>
            <w:r>
              <w:rPr>
                <w:i/>
              </w:rPr>
              <w:t>L-EST koordinaatsüsteemis</w:t>
            </w:r>
            <w:r>
              <w:rPr/>
              <w:t>:                PP2520                 6457832.25         644005.77            45.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PP304                   6457988.04          643614.31           43.9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1733"/>
        <w:gridCol w:w="1244"/>
        <w:gridCol w:w="2073"/>
        <w:gridCol w:w="22"/>
      </w:tblGrid>
      <w:tr>
        <w:trPr>
          <w:trHeight w:val="239" w:hRule="atLeast"/>
        </w:trPr>
        <w:tc>
          <w:tcPr>
            <w:tcW w:w="9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Joonise nimetus: Teostusjoonis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/>
            </w:pPr>
            <w:r>
              <w:rPr>
                <w:b w:val="false"/>
              </w:rPr>
              <w:t>Faili nimi:  TG0911TEO_I03060.dgn,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Faili formaat: dgn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bjek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leve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color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style)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eight)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 TR_AED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_AED,  LA_AED,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eodeetilised punk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LUS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eskpinge 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P_KB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sakirj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BIJOO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EKK, 0, KOLVI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 Line String, Cell, Text, Shap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hape, Line St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 õhul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MP_OHL, 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litud kõr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tpu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PUN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de õhul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_KB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ITSETO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, Lin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ndi pi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TASTRIPII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ne String, Shape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.post, tugi, El.kapp, maand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,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Cell, Shap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, põõsas, hek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USK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FBET, 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abli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In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Line String, Note, Dimension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TRUU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Line, 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di 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MI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,3,4,6,9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, Ellipse, Shape, Text, Text Nod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757"/>
        <w:gridCol w:w="3803"/>
      </w:tblGrid>
      <w:tr>
        <w:trPr>
          <w:trHeight w:val="317" w:hRule="atLeast"/>
          <w:cantSplit w:val="true"/>
        </w:trPr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dalpinge mastide koordinaatpunktide koordinaadid:</w:t>
            </w:r>
          </w:p>
        </w:tc>
      </w:tr>
      <w:tr>
        <w:trPr>
          <w:trHeight w:val="28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ti nr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koordinaat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-koordinaat</w:t>
            </w:r>
          </w:p>
        </w:tc>
      </w:tr>
      <w:tr>
        <w:trPr>
          <w:trHeight w:val="28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11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069.7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876.95</w:t>
            </w:r>
          </w:p>
        </w:tc>
      </w:tr>
      <w:tr>
        <w:trPr>
          <w:trHeight w:val="28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12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14.80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855.87</w:t>
            </w:r>
          </w:p>
        </w:tc>
      </w:tr>
      <w:tr>
        <w:trPr>
          <w:trHeight w:val="28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13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48.8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839.80</w:t>
            </w:r>
          </w:p>
        </w:tc>
      </w:tr>
      <w:tr>
        <w:trPr>
          <w:trHeight w:val="28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13A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73.7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828.28</w:t>
            </w:r>
          </w:p>
        </w:tc>
      </w:tr>
      <w:tr>
        <w:trPr>
          <w:trHeight w:val="28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14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56.58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885.9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567" w:top="993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ab/>
      <w:t>Koostas: A. Paluma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ostas: A. Pal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911TE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911TE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9:00Z</dcterms:created>
  <dc:creator>Erki</dc:creator>
  <dc:description/>
  <cp:keywords/>
  <dc:language>en-US</dc:language>
  <cp:lastModifiedBy>TG</cp:lastModifiedBy>
  <cp:lastPrinted>2011-03-01T06:05:00Z</cp:lastPrinted>
  <dcterms:modified xsi:type="dcterms:W3CDTF">2011-05-16T06:55:00Z</dcterms:modified>
  <cp:revision>32</cp:revision>
  <dc:subject/>
  <dc:title>MAAKAABLITE TEOSTUSJOONISE SAATEKIRI</dc:title>
</cp:coreProperties>
</file>