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,4 – 35 kV KAABLITE, MAANDUSPAIGALDISTE TEOSTUSJOONISE SAATEKIR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91"/>
      </w:tblGrid>
      <w:tr>
        <w:trPr/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1296" w:hanging="1296"/>
              <w:rPr/>
            </w:pPr>
            <w:r>
              <w:rPr/>
              <w:t>Objekti nimetus</w:t>
            </w:r>
          </w:p>
        </w:tc>
        <w:tc>
          <w:tcPr>
            <w:tcW w:w="4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Tartu mnt 22B väliselektrivõrkudega liitumise teostusmõõdistu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Tartumaa, Elva linn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lang w:eastAsia="et-EE"/>
              </w:rPr>
              <w:t>K0314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Arbimäe mastalajaama 0,4kV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bCs/>
                <w:szCs w:val="24"/>
                <w:lang w:eastAsia="et-EE"/>
              </w:rPr>
              <w:t>F-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bCs w:val="false"/>
              </w:rPr>
              <w:t xml:space="preserve">NEITH ELEKTER OÜ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Geodeesia firma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/>
              <w:t>TG0811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9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. 04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. 05. 2011. a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kesk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kaabl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.1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kaevikut kokku *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s.h.kaeviku rajamine,.kaabli läbisurumine kinnisel meetodil)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  <w:iCs/>
                <w:szCs w:val="24"/>
              </w:rPr>
              <w:t>*ühiskaeviku puhul arvestada kaevikut 1kord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.77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Ehitatud madalpinge kaablikaitsetoru</w:t>
            </w:r>
            <w:r>
              <w:rPr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.8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hitatud reservkaitsetoru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00m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Ehitatud madalpinge õhuliini kogu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555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 xml:space="preserve">: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PP399               6457435.40         641595.20            60.1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</w:t>
            </w:r>
            <w:r>
              <w:rPr>
                <w:bCs/>
              </w:rPr>
              <w:t>PP340               6457543.84         641617.08                 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>9571</w:t>
            </w:r>
            <w:r>
              <w:rPr>
                <w:szCs w:val="24"/>
              </w:rPr>
              <w:t xml:space="preserve"> </w:t>
            </w:r>
            <w:r>
              <w:rPr/>
              <w:t>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>9571</w:t>
            </w:r>
            <w:r>
              <w:rPr/>
              <w:t xml:space="preserve">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5"/>
                <w:szCs w:val="25"/>
              </w:rPr>
              <w:t>Mast 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 xml:space="preserve">LK 10455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.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AXPK 4G70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739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>9571</w:t>
            </w:r>
            <w:r>
              <w:rPr>
                <w:szCs w:val="24"/>
              </w:rPr>
              <w:t xml:space="preserve"> (Tarbija) </w:t>
            </w:r>
            <w:r>
              <w:rPr/>
              <w:t>algus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Kaabli nr </w:t>
            </w:r>
            <w:r>
              <w:rPr>
                <w:sz w:val="25"/>
                <w:szCs w:val="25"/>
              </w:rPr>
              <w:t xml:space="preserve">9571 </w:t>
            </w:r>
            <w:r>
              <w:rPr>
                <w:szCs w:val="24"/>
              </w:rPr>
              <w:t xml:space="preserve">(Tarbija) </w:t>
            </w:r>
            <w:r>
              <w:rPr/>
              <w:t xml:space="preserve"> lõpp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kus (m)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5"/>
                <w:szCs w:val="25"/>
              </w:rPr>
              <w:t>LK 1045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  <w:szCs w:val="24"/>
                <w:lang w:val="nb-NO"/>
              </w:rPr>
            </w:pPr>
            <w:r>
              <w:rPr>
                <w:sz w:val="24"/>
                <w:szCs w:val="24"/>
                <w:lang w:val="nb-NO"/>
              </w:rPr>
              <w:t xml:space="preserve">PJK (A-Box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9.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AXPK 4G16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1733"/>
        <w:gridCol w:w="1244"/>
        <w:gridCol w:w="2073"/>
        <w:gridCol w:w="22"/>
      </w:tblGrid>
      <w:tr>
        <w:trPr>
          <w:trHeight w:val="239" w:hRule="atLeast"/>
        </w:trPr>
        <w:tc>
          <w:tcPr>
            <w:tcW w:w="9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Joonise nimetus: Teostusjoonis</w:t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i w:val="false"/>
                <w:i w:val="false"/>
              </w:rPr>
            </w:pPr>
            <w:r>
              <w:rPr>
                <w:b w:val="false"/>
              </w:rPr>
              <w:t>Faili nimi:  K03140_TG0811T_madalpinge,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Faili formaat: dgn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bjek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level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color)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style)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weight)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ind w:left="0" w:right="0" w:hanging="576"/>
              <w:rPr>
                <w:b w:val="false"/>
                <w:b w:val="false"/>
              </w:rPr>
            </w:pPr>
            <w:r>
              <w:rPr>
                <w:b w:val="false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 TR_AED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_AED,  LA_AED,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eodeetilised punk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eskpinge 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P_KBL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sakirj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BIJOO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EKK, 0, KOLVI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, Line String, Cell, Text, Shap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hape, Line String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MP_OHL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litud kõr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tpun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PUN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de õhuli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dalpingekaab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Cell, Lin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ndi pi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TASTRIPII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ine String, Shape,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l.post, tugi, El.kapp, maand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0,2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Cell, Shape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, põõsas, hek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, 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aabli inf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ext, Line String, Note, Dimension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EEKO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TRU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TRUU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Line, Line String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Koordinaadi ri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Ra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ORMIS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,3,4,6,9,9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,1,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ine String, Line, Cell, Ellipse, Shape, Text, Text Node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</w:t>
            </w:r>
            <w:r>
              <w:rPr>
                <w:b/>
                <w:sz w:val="25"/>
                <w:szCs w:val="25"/>
              </w:rPr>
              <w:t>9571</w:t>
            </w:r>
            <w:r>
              <w:rPr>
                <w:b/>
                <w:i/>
                <w:szCs w:val="24"/>
              </w:rPr>
              <w:t>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9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6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.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9.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5.51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9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5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2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4.40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2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4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8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613"/>
        <w:gridCol w:w="1440"/>
        <w:gridCol w:w="1036"/>
        <w:gridCol w:w="720"/>
        <w:gridCol w:w="45"/>
        <w:gridCol w:w="719"/>
        <w:gridCol w:w="1396"/>
        <w:gridCol w:w="1395"/>
      </w:tblGrid>
      <w:tr>
        <w:trPr>
          <w:trHeight w:val="317" w:hRule="atLeast"/>
        </w:trPr>
        <w:tc>
          <w:tcPr>
            <w:tcW w:w="978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Cs w:val="24"/>
              </w:rPr>
              <w:t>Madalpingekaabli  (</w:t>
            </w:r>
            <w:r>
              <w:rPr>
                <w:b/>
                <w:sz w:val="25"/>
                <w:szCs w:val="25"/>
              </w:rPr>
              <w:t>9571 Tarbija</w:t>
            </w:r>
            <w:r>
              <w:rPr>
                <w:b/>
                <w:i/>
                <w:szCs w:val="24"/>
              </w:rPr>
              <w:t>) koordinaatpunktide koordinaadid:</w:t>
            </w:r>
          </w:p>
        </w:tc>
      </w:tr>
      <w:tr>
        <w:trPr>
          <w:trHeight w:val="192" w:hRule="atLeast"/>
        </w:trPr>
        <w:tc>
          <w:tcPr>
            <w:tcW w:w="6227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5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2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4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8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1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0.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4.1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60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4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7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7.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5.39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7.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5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5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7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1.8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7.98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1.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17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7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0.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23.32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7450.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523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.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4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0" w:type="dxa"/>
            <w:gridSpan w:val="3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567" w:top="993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811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Töö nr TG0811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right="0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</w:pPr>
    <w:rPr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9:00Z</dcterms:created>
  <dc:creator>Erki</dc:creator>
  <dc:description/>
  <cp:keywords/>
  <dc:language>en-US</dc:language>
  <cp:lastModifiedBy>TG</cp:lastModifiedBy>
  <cp:lastPrinted>2011-03-01T06:05:00Z</cp:lastPrinted>
  <dcterms:modified xsi:type="dcterms:W3CDTF">2011-05-05T10:49:00Z</dcterms:modified>
  <cp:revision>48</cp:revision>
  <dc:subject/>
  <dc:title>MAAKAABLITE TEOSTUSJOONISE SAATEKIRI</dc:title>
</cp:coreProperties>
</file>