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,4 – 35 kV KAABLITE, 0,4 – 20 kV ELEKTRIÕHULIINIDE, MAANDUSPAIGALDISTE TEOSTUSJOONISE SAATEK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296" w:hanging="1296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Oru tn reoveepumpla RVP 31.1 väliselektrivõrkudega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liitumise teostusmõõdistu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Tartumaa, Elva lin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eastAsia="et-EE"/>
              </w:rPr>
              <w:t>K0306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Vikerkaare mastalajaama 0,4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F-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06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. 04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. 04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1.0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kaevikut kokku *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s.h.kaeviku rajamine,.kaabli läbisurumine kinnisel meetodil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iCs/>
                <w:szCs w:val="24"/>
              </w:rPr>
              <w:t>*ühiskaeviku puhul arvestada kaevikut 1kord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4.36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Ehitatud madalpinge kaablikaitsetoru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.13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reservkaitsetoru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.83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.19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Mõõdistus on tehtud GPS-ig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baasjaamana on kasutatud Geosoft OÜ VRS NOW püsijaamade võrk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>9543</w:t>
            </w:r>
            <w:r>
              <w:rPr>
                <w:szCs w:val="24"/>
              </w:rPr>
              <w:t xml:space="preserve"> </w:t>
            </w:r>
            <w:r>
              <w:rPr/>
              <w:t>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>9543</w:t>
            </w:r>
            <w:r>
              <w:rPr/>
              <w:t xml:space="preserve">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MPHK/</w:t>
            </w:r>
          </w:p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5"/>
                <w:szCs w:val="25"/>
              </w:rPr>
              <w:t>LK-1043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 xml:space="preserve">Vikerkaare mastalajaam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4.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AXPK 4G120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1359"/>
        <w:gridCol w:w="342"/>
        <w:gridCol w:w="1134"/>
        <w:gridCol w:w="1733"/>
        <w:gridCol w:w="31"/>
        <w:gridCol w:w="1213"/>
        <w:gridCol w:w="1843"/>
        <w:gridCol w:w="230"/>
        <w:gridCol w:w="22"/>
      </w:tblGrid>
      <w:tr>
        <w:trPr>
          <w:trHeight w:val="354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andusjuhi algus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andusjuhi lõpp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andusjuhi pikkus (m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andusjuh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terjal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p nr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</w:rPr>
              <w:t>Kp nr</w:t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Cu25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u25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Joonise nimetus: Teostusjoonis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nimi:  K03063_TG0711T_madalpinge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03063_TG0711T_reservtoru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formaat: dgn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bjekt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yle)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 TR_AED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eodeetilised punkti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eskpinge kaab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P_KB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sakirj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BIJOO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 0, KOLVIK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, Shap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 õhuli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P_OHL, 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 õhuli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Note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TRUUP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</w:t>
            </w:r>
            <w:r>
              <w:rPr>
                <w:b/>
                <w:sz w:val="25"/>
                <w:szCs w:val="25"/>
              </w:rPr>
              <w:t>9543</w:t>
            </w:r>
            <w:r>
              <w:rPr>
                <w:b/>
                <w:i/>
                <w:szCs w:val="24"/>
              </w:rPr>
              <w:t>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19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5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1.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6.0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6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6.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2.6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6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2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35.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84.7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35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84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8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48.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73.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48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73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3.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6.1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3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6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9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8.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2.8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8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2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5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0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40.98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40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3.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7.99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7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8.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3.2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8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3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0.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1.8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0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1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6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2.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1.2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2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1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0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7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0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3.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27.6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3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27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Reservtoru 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6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7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6.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2.7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26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92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35.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84.8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35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84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9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48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73.3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4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73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3.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6.4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3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9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8.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3.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68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53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3.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8.2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3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8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8.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3.3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88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3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1.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2.0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2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6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8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8194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30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99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7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7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</w:pPr>
    <w:rPr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9:00Z</dcterms:created>
  <dc:creator>Erki</dc:creator>
  <dc:description/>
  <cp:keywords/>
  <dc:language>en-US</dc:language>
  <cp:lastModifiedBy>TG</cp:lastModifiedBy>
  <cp:lastPrinted>2011-03-01T06:05:00Z</cp:lastPrinted>
  <dcterms:modified xsi:type="dcterms:W3CDTF">2011-05-01T21:24:00Z</dcterms:modified>
  <cp:revision>37</cp:revision>
  <dc:subject/>
  <dc:title>MAAKAABLITE TEOSTUSJOONISE SAATEKIRI</dc:title>
</cp:coreProperties>
</file>