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AKAABLITE TEOSTUSJOONISE SAATEKIR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91"/>
      </w:tblGrid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Objekti nimetus</w:t>
            </w:r>
          </w:p>
        </w:tc>
        <w:tc>
          <w:tcPr>
            <w:tcW w:w="4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Rahu tn reoveepumpla RVP 27.3 väliselektrivõrkudega liitumis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Objekti aadres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lva linn, Rahu tn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Objekti liitumis nr / investeeringu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0304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itealajaama nimi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Elva 110/35/15kV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Keskpinge fiidri nimi /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Elva-Mahlamäe 15kV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adalpinge alajaama nimi /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4"/>
              </w:rPr>
            </w:pPr>
            <w:r>
              <w:rPr>
                <w:bCs/>
                <w:szCs w:val="24"/>
                <w:lang w:eastAsia="et-EE"/>
              </w:rPr>
              <w:t>Mahlamäe 15/0.4kV (Elva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adalpinge fiidri nimi /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Cs/>
                <w:szCs w:val="24"/>
                <w:lang w:eastAsia="et-EE"/>
              </w:rPr>
              <w:t>F-12/Rahu tn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lektrivõrgu ehituse teostaja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  <w:bCs w:val="false"/>
              </w:rPr>
              <w:t xml:space="preserve">NEITH ELEKTER OÜ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Geodeesia firma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e-Geodeesia O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Geodeesia firma litsentsi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67 MA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Geodeesia firma töö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G0311T</w:t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õõdistuse kuupäev / kellaaeg</w:t>
            </w:r>
          </w:p>
        </w:tc>
        <w:tc>
          <w:tcPr>
            <w:tcW w:w="419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. 01. 2011. a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eostusjoonise üleandmise/vastuvõtmise kuupäev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. 02. 2011. a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keskpingekaabli 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keskpinge õhuliini 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madalpingekaabli 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.65m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madalpinge õhuliini 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maanduse 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51"/>
        <w:gridCol w:w="909"/>
        <w:gridCol w:w="2331"/>
        <w:gridCol w:w="1260"/>
        <w:gridCol w:w="1739"/>
      </w:tblGrid>
      <w:tr>
        <w:trPr>
          <w:trHeight w:val="354" w:hRule="atLeast"/>
          <w:cantSplit w:val="true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aabli nr     </w:t>
            </w:r>
            <w:r>
              <w:rPr>
                <w:szCs w:val="24"/>
              </w:rPr>
              <w:t xml:space="preserve">9449  </w:t>
            </w:r>
            <w:r>
              <w:rPr/>
              <w:t xml:space="preserve"> algus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Kaabli nr     </w:t>
            </w:r>
            <w:r>
              <w:rPr>
                <w:szCs w:val="24"/>
              </w:rPr>
              <w:t>9449</w:t>
            </w:r>
            <w:r>
              <w:rPr/>
              <w:t xml:space="preserve">   lõpp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abl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kkus (m)</w:t>
            </w:r>
          </w:p>
        </w:tc>
        <w:tc>
          <w:tcPr>
            <w:tcW w:w="17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 nr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gusobjekti nimetu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 nr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õppobjekti nimetus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Mast 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K 104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XPK4G70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555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ähtepunktide koordinaadid:          NR                           X                          Y                        Z</w:t>
            </w:r>
          </w:p>
          <w:p>
            <w:pPr>
              <w:pStyle w:val="Normal"/>
              <w:rPr/>
            </w:pPr>
            <w:r>
              <w:rPr>
                <w:i/>
              </w:rPr>
              <w:t>L-EST koordinaatsüsteemis</w:t>
            </w:r>
            <w:r>
              <w:rPr/>
              <w:t xml:space="preserve">:       Mõõdistus on tehtud GPS-iga,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baasjaamana on kasutatud Geosoft OÜ VRS NOW püsijaamade võrk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134"/>
        <w:gridCol w:w="1733"/>
        <w:gridCol w:w="1080"/>
        <w:gridCol w:w="2180"/>
      </w:tblGrid>
      <w:tr>
        <w:trPr>
          <w:trHeight w:val="239" w:hRule="atLeast"/>
        </w:trPr>
        <w:tc>
          <w:tcPr>
            <w:tcW w:w="9813" w:type="dxa"/>
            <w:gridSpan w:val="6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gitaalse teostusjoonise andmed:</w:t>
            </w:r>
          </w:p>
        </w:tc>
      </w:tr>
      <w:tr>
        <w:trPr>
          <w:trHeight w:val="399" w:hRule="atLeast"/>
        </w:trPr>
        <w:tc>
          <w:tcPr>
            <w:tcW w:w="368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Joonise nimetus: Teostusjoonis</w:t>
            </w:r>
          </w:p>
        </w:tc>
        <w:tc>
          <w:tcPr>
            <w:tcW w:w="3947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aili nimi:  TG0311T_K0304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aili formaat: dgn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jek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ht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leve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ärv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color)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iil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style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ämedus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weight)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lement</w:t>
            </w:r>
          </w:p>
        </w:tc>
      </w:tr>
      <w:tr>
        <w:trPr>
          <w:trHeight w:val="319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ED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ED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 KIVIAED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NTUU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O_AED,  LA_AED,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Line, 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ajat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AJA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eskpinge kaab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PKAAB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P_KB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sakirj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BIJOO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ring, Text, 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aljast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ALJAS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EKK, 0, KOLV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, Line String, Cell, Text, Shap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o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O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hape, Line String, Text, 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dalpinge õhuli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POHULI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MP_OHL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alitud kõrg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RG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, 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ordinaatpun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ORDPUN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de õhuli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OHULI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dalpingekaab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PKAAB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3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P_KB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ITSETO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Cell, Line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rundi pi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ATASTRIPII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ine String, Shape,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l.post, tugi, El.kapp, maand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,2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,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Cell, Shape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uu, põõsas, hek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U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,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RUUSKIL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FBET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aabli inf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In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, Line String, Note, Dimension, 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eeko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EEKO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ru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RU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TRUU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, Line, 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ordinaadi r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a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ORMIS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,3,4,6,9,9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,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Line, Cell, Ellipse, Shape, Text, Text N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13"/>
        <w:gridCol w:w="1440"/>
        <w:gridCol w:w="1036"/>
        <w:gridCol w:w="720"/>
        <w:gridCol w:w="45"/>
        <w:gridCol w:w="719"/>
        <w:gridCol w:w="1396"/>
        <w:gridCol w:w="1395"/>
      </w:tblGrid>
      <w:tr>
        <w:trPr>
          <w:trHeight w:val="317" w:hRule="atLeast"/>
        </w:trPr>
        <w:tc>
          <w:tcPr>
            <w:tcW w:w="97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Cs w:val="24"/>
              </w:rPr>
              <w:t>Madalpingekaabli  ( 9449  ) koordinaatpunktide koordinaadid:</w:t>
            </w:r>
          </w:p>
        </w:tc>
      </w:tr>
      <w:tr>
        <w:trPr>
          <w:trHeight w:val="192" w:hRule="atLeast"/>
        </w:trPr>
        <w:tc>
          <w:tcPr>
            <w:tcW w:w="6227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õigu algus</w:t>
            </w:r>
          </w:p>
        </w:tc>
        <w:tc>
          <w:tcPr>
            <w:tcW w:w="3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õigu lõpp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Kp n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Y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h (m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Kp nr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56016.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3123.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4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9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56018.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3130.6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56018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3130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4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56018.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3130.76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56018.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3130.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5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56024.5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3129.75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56024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3129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7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9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56025.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3129.87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56025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3129.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6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56025.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3132.6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56025.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3132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6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.77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gridSpan w:val="3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567" w:top="124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ab/>
      <w:t>Koostas: A. Paluma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oostas: A. Paluma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color w:val="808080"/>
      </w:rPr>
      <w:t>Tee-Geodeesia OÜ</w:t>
      <w:tab/>
      <w:tab/>
      <w:t xml:space="preserve">                                                                     Töö nr TG0311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color w:val="808080"/>
      </w:rPr>
      <w:t>Tee-Geodeesia OÜ</w:t>
      <w:tab/>
      <w:tab/>
      <w:t xml:space="preserve">                                                                     Töö nr TG0311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17" w:right="0" w:hanging="0"/>
      <w:outlineLvl w:val="1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StrongEmphasis">
    <w:name w:val="Strong"/>
    <w:basedOn w:val="Liguvaikefont"/>
    <w:qFormat/>
    <w:rPr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TMLeelvormindatud">
    <w:name w:val="HTML-eelvormindatu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09:00Z</dcterms:created>
  <dc:creator>Erki</dc:creator>
  <dc:description/>
  <cp:keywords/>
  <dc:language>en-US</dc:language>
  <cp:lastModifiedBy>TG</cp:lastModifiedBy>
  <cp:lastPrinted>2011-02-14T17:13:00Z</cp:lastPrinted>
  <dcterms:modified xsi:type="dcterms:W3CDTF">2011-03-07T10:04:00Z</dcterms:modified>
  <cp:revision>9</cp:revision>
  <dc:subject/>
  <dc:title>MAAKAABLITE TEOSTUSJOONISE SAATEKIRI</dc:title>
</cp:coreProperties>
</file>