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AKAABLITE TEOSTUSJOONISE SAATEKIR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91"/>
      </w:tblGrid>
      <w:tr>
        <w:trPr/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  <w:t>Objekti nimetus</w:t>
            </w:r>
          </w:p>
        </w:tc>
        <w:tc>
          <w:tcPr>
            <w:tcW w:w="4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Tartu mnt. reoveepumpla RVP 28.1 väliselektrivõrkudega liitumis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Objekti aadres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Elva linn, Tartu mnt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Objekti liitumis nr / investeeringu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030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Toitealajaama nimi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Elva 110/35/15kV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Keskpinge fiidri nimi /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Elva-EPT I 15kV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adalpinge alajaama nimi /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Arbimäe 15/0.4kV (Elva)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adalpinge fiidri nimi /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F-1/Tartu mnt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Elektrivõrgu ehituse teostaja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b w:val="false"/>
                <w:bCs w:val="false"/>
              </w:rPr>
              <w:t xml:space="preserve">NEITH ELEKTER OÜ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Geodeesia firma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ee-Geodeesia O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Geodeesia firma litsentsi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67 MA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Geodeesia firma töö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G0411T</w:t>
            </w:r>
          </w:p>
        </w:tc>
      </w:tr>
      <w:tr>
        <w:trPr/>
        <w:tc>
          <w:tcPr>
            <w:tcW w:w="5400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õõdistuse kuupäev / kellaaeg</w:t>
            </w:r>
          </w:p>
        </w:tc>
        <w:tc>
          <w:tcPr>
            <w:tcW w:w="4191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. 01. 2011. a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Teostusjoonise üleandmise/vastuvõtmise kuupäev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. 02. 2011. a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Ehitatud keskpingekaabli pikku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Ehitatud keskpinge õhuliini pikku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Ehitatud madalpingekaabli pikku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.95m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Ehitatud madalpinge õhuliini pikku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Ehitatud maanduse pikku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51"/>
        <w:gridCol w:w="909"/>
        <w:gridCol w:w="2331"/>
        <w:gridCol w:w="1260"/>
        <w:gridCol w:w="1739"/>
      </w:tblGrid>
      <w:tr>
        <w:trPr>
          <w:trHeight w:val="354" w:hRule="atLeast"/>
          <w:cantSplit w:val="true"/>
        </w:trPr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aabli nr     9450   algus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aabli nr     9450   lõpp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abl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kkus (m)</w:t>
            </w:r>
          </w:p>
        </w:tc>
        <w:tc>
          <w:tcPr>
            <w:tcW w:w="17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k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 nr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gusobjekti nimetu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 nr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õppobjekti nimetus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Mast 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K 104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9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XPK4G70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555" w:hRule="atLeast"/>
        </w:trPr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spacing w:lineRule="auto" w:line="240"/>
              <w:ind w:left="0" w:right="0" w:hanging="5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ähtepunktide koordinaadid:          NR                           X                          Y                        Z</w:t>
            </w:r>
          </w:p>
          <w:p>
            <w:pPr>
              <w:pStyle w:val="Normal"/>
              <w:rPr/>
            </w:pPr>
            <w:r>
              <w:rPr>
                <w:i/>
              </w:rPr>
              <w:t>L-EST koordinaatsüsteemis</w:t>
            </w:r>
            <w:r>
              <w:rPr/>
              <w:t xml:space="preserve">:       Mõõdistus on tehtud GPS-iga,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baasjaamana on kasutatud Geosoft OÜ VRS NOW püsijaamade võrku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134"/>
        <w:gridCol w:w="1733"/>
        <w:gridCol w:w="1080"/>
        <w:gridCol w:w="2180"/>
      </w:tblGrid>
      <w:tr>
        <w:trPr>
          <w:trHeight w:val="239" w:hRule="atLeast"/>
        </w:trPr>
        <w:tc>
          <w:tcPr>
            <w:tcW w:w="9813" w:type="dxa"/>
            <w:gridSpan w:val="6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gitaalse teostusjoonise andmed:</w:t>
            </w:r>
          </w:p>
        </w:tc>
      </w:tr>
      <w:tr>
        <w:trPr>
          <w:trHeight w:val="399" w:hRule="atLeast"/>
        </w:trPr>
        <w:tc>
          <w:tcPr>
            <w:tcW w:w="368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Joonise nimetus: Teostusjoonis</w:t>
            </w:r>
          </w:p>
        </w:tc>
        <w:tc>
          <w:tcPr>
            <w:tcW w:w="3947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rPr/>
            </w:pPr>
            <w:r>
              <w:rPr>
                <w:b w:val="false"/>
                <w:sz w:val="24"/>
              </w:rPr>
              <w:t>Faili nimi:  TG0211T_K03044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aili formaat: dgn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ind w:left="0" w:right="0" w:hanging="57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bjek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ind w:left="0" w:right="0" w:hanging="57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ht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level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ärv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color)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ind w:left="0" w:right="0" w:hanging="57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iil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style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ämedus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weight)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ind w:left="0" w:right="0" w:hanging="57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lement</w:t>
            </w:r>
          </w:p>
        </w:tc>
      </w:tr>
      <w:tr>
        <w:trPr>
          <w:trHeight w:val="319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ED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ED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O_AED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, Line, Cell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analisatsioonit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TR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KS-, -K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, Line String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analisatsioonika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KAE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ll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aljast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ALJAS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EKK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,Cell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o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O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hape, Line String, Text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oone detail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OONED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, Line String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alitud kõrg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RG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xt, Cell, Text Node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ordinaatpun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ORDPUN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ll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eeka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KAE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ll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adalpingekaab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PKAAB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,2,3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, MP_KB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ITSETO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, Cell, Line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Madalpinge õhuli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MPOHULI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0, MP_OH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ell, Line String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rundi pi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I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, KATASTRIPII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ine String, Shape,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xt Node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l.post, tugi, El.kapp, maand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TUGI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Cell, Line, Line String, Shape, Text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uu, põõsas, hek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U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ll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RUUSKIL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SFBET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, Text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aabli inf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xtInf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2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xt, Line String, Dimension, Text Node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eekog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EEKOG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EEPII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adeveeka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KKAE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ll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adeveet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KTR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SK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ordinaadi ri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O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ll, Text, Line String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eet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TR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V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, Line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a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ORMIS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2,3,4,6,9,9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1,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, Line, Cell, Ellipse, Shape, Text, Text Node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idetorust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ITR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I_KB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13"/>
        <w:gridCol w:w="1440"/>
        <w:gridCol w:w="1036"/>
        <w:gridCol w:w="720"/>
        <w:gridCol w:w="45"/>
        <w:gridCol w:w="719"/>
        <w:gridCol w:w="1396"/>
        <w:gridCol w:w="1395"/>
      </w:tblGrid>
      <w:tr>
        <w:trPr>
          <w:trHeight w:val="317" w:hRule="atLeast"/>
        </w:trPr>
        <w:tc>
          <w:tcPr>
            <w:tcW w:w="978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Cs w:val="24"/>
              </w:rPr>
              <w:t>Madalpingekaabli  ( 9450  ) koordinaatpunktide koordinaadid:</w:t>
            </w:r>
          </w:p>
        </w:tc>
      </w:tr>
      <w:tr>
        <w:trPr>
          <w:trHeight w:val="192" w:hRule="atLeast"/>
        </w:trPr>
        <w:tc>
          <w:tcPr>
            <w:tcW w:w="6227" w:type="dxa"/>
            <w:gridSpan w:val="5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Lõigu algus</w:t>
            </w:r>
          </w:p>
        </w:tc>
        <w:tc>
          <w:tcPr>
            <w:tcW w:w="3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õigu lõpp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Kp n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Y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Z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h (m)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Kp nr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X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Y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57503.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1477.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7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9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57499.9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1472.07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57499.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1472.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7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57499.6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1470.92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57499.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1470.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7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8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57502.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1463.63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57502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1463.6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1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3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57503.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1463.2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57503.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1463.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3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4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gridSpan w:val="3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567" w:top="993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  <w:tab/>
      <w:t>Koostas: A. Paluma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Koostas: A. Paluma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color w:val="808080"/>
      </w:rPr>
      <w:t>Tee-Geodeesia OÜ</w:t>
      <w:tab/>
      <w:tab/>
      <w:t xml:space="preserve">                                                                     Töö nr TG0411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color w:val="808080"/>
      </w:rPr>
      <w:t>Tee-Geodeesia OÜ</w:t>
      <w:tab/>
      <w:tab/>
      <w:t xml:space="preserve">                                                                     Töö nr TG0411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17" w:right="0" w:hanging="0"/>
      <w:outlineLvl w:val="1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StrongEmphasis">
    <w:name w:val="Strong"/>
    <w:basedOn w:val="Liguvaike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Kommentaaritekst">
    <w:name w:val="Kommentaari teks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TMLeelvormindatud">
    <w:name w:val="HTML-eelvormindatu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9:09:00Z</dcterms:created>
  <dc:creator>Erki</dc:creator>
  <dc:description/>
  <cp:keywords/>
  <dc:language>en-US</dc:language>
  <cp:lastModifiedBy>TG</cp:lastModifiedBy>
  <cp:lastPrinted>2009-06-17T13:00:00Z</cp:lastPrinted>
  <dcterms:modified xsi:type="dcterms:W3CDTF">2011-03-07T10:15:00Z</dcterms:modified>
  <cp:revision>10</cp:revision>
  <dc:subject/>
  <dc:title>MAAKAABLITE TEOSTUSJOONISE SAATEKIRI</dc:title>
</cp:coreProperties>
</file>