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KAABLITE TEOSTUSJOONISE SAATEKI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91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Objekti nimetus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Sireli tn reoveepumpla RVP 28.2 väliselektrivõrkudega liitumis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lva linn, Sireli t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030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Elva 110/35/15kV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Elva-EPT I 15kV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Arbimäe 15/0.4kV (Elva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F-3/Kingu tn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NEITH ELEKTER OÜ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Geodeesia firm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G0211T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9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. 01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. 02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keskpingekaabl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keskpinge õhuliin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kaabl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,2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dalpinge õhuliini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739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 nr     9451   algus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 nr     9451   lõp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kus (m)</w:t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ast 7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K 104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XPK4G7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55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 xml:space="preserve">:       Mõõdistus on tehtud GPS-iga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baasjaamana on kasutatud Geosoft OÜ VRS NOW püsijaamade võrk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1733"/>
        <w:gridCol w:w="1080"/>
        <w:gridCol w:w="2180"/>
      </w:tblGrid>
      <w:tr>
        <w:trPr>
          <w:trHeight w:val="239" w:hRule="atLeast"/>
        </w:trPr>
        <w:tc>
          <w:tcPr>
            <w:tcW w:w="9813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Joonise nimetus: Teostusjoonis</w:t>
            </w:r>
          </w:p>
        </w:tc>
        <w:tc>
          <w:tcPr>
            <w:tcW w:w="394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</w:rPr>
              <w:t>Faili nimi:  TG0211T_K0304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formaat: dgn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jek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leve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color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style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eight)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_AED,  LA_AED,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adeveet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TR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S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adeveek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KA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EKK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, Cell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hape, 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 detail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D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KK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litud kõr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tpu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PUN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KA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, Lin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ndi pi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TASTRIPI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ne String, Shape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.post, tugi, El.kapp, maand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TUGI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Lin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, põõsas, hek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, Lin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abli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Line String, Dimension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AAVIPERV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dek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KA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di 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t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TR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V-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MI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,3,4,6,9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, Ellipse, Shape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Geodeetilised punk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LUS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detoru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TR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_KB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3"/>
        <w:gridCol w:w="1440"/>
        <w:gridCol w:w="1036"/>
        <w:gridCol w:w="720"/>
        <w:gridCol w:w="45"/>
        <w:gridCol w:w="719"/>
        <w:gridCol w:w="1396"/>
        <w:gridCol w:w="1395"/>
      </w:tblGrid>
      <w:tr>
        <w:trPr>
          <w:trHeight w:val="317" w:hRule="atLeast"/>
        </w:trPr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adalpingekaabli  ( 9451  ) koordinaatpunktide koordinaadid:</w:t>
            </w:r>
          </w:p>
        </w:tc>
      </w:tr>
      <w:tr>
        <w:trPr>
          <w:trHeight w:val="192" w:hRule="atLeast"/>
        </w:trPr>
        <w:tc>
          <w:tcPr>
            <w:tcW w:w="6227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7740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1573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9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7739.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1576.71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7739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1576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3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7739.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1580.49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57739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1580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.7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567" w:top="124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211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211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9:00Z</dcterms:created>
  <dc:creator>Erki</dc:creator>
  <dc:description/>
  <cp:keywords/>
  <dc:language>en-US</dc:language>
  <cp:lastModifiedBy>TG</cp:lastModifiedBy>
  <cp:lastPrinted>2009-06-17T13:00:00Z</cp:lastPrinted>
  <dcterms:modified xsi:type="dcterms:W3CDTF">2011-03-07T10:11:00Z</dcterms:modified>
  <cp:revision>7</cp:revision>
  <dc:subject/>
  <dc:title>MAAKAABLITE TEOSTUSJOONISE SAATEKIRI</dc:title>
</cp:coreProperties>
</file>