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ind w:left="1701" w:hanging="1701"/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Nõmme tn, Kadaka tn, Männa tn, Käärgi tee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19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mai-september geodeetide Aivar Palumaa ja Taavi Veermets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 xml:space="preserve">Lähtepunktidena on kasutatud Elva linna kohaliku tihendusvõrgu punkte PP313, PP319, PP320. 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oordinaadid L-Est 97 süsteemis ja kõrgused Balti süsteemis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t-EE"/>
        </w:rPr>
        <w:t>Ala 17-1 Nõmme tn, Kadaka tn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110 PE: l= 454,91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90 PE: l=33,23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63 PE: l= 138,91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40 PE: l= 59,36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>De 32 PE: l= 232,38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200 PVC: l= 541,63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286,52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63 PE: l= 42,34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Ala 17-2 Nõmme tn, Männa tn, Käärdi tee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1.   De 110 PE: l= 7.63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2.   De 90 PE: l=623,04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3.   De 63 PE: l= 274,25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4.   De 40 PE: l= 69,54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5.   De 32 PE: l= 197.99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  <w:lang w:val="et-EE"/>
        </w:rPr>
        <w:t>1.   De 200 PVC: l= 503.90m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  <w:lang w:val="et-EE"/>
        </w:rPr>
        <w:t>2.   De 160 PVC: l= 491.37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.   De 63 PE: l= 78,41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4035.41m</w:t>
      </w:r>
    </w:p>
    <w:p>
      <w:pPr>
        <w:pStyle w:val="TextBody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7"/>
        </w:tabs>
        <w:ind w:left="94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08-03-14T04:12:00Z</cp:lastPrinted>
  <dcterms:modified xsi:type="dcterms:W3CDTF">2010-11-04T09:43:00Z</dcterms:modified>
  <cp:revision>8</cp:revision>
  <dc:subject/>
  <dc:title>OÜ GPP</dc:title>
</cp:coreProperties>
</file>