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/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 xml:space="preserve">Elva linn, Valga mnt, Maisi tn, Lille tn, Vahe tn, Purde tn, </w:t>
      </w:r>
    </w:p>
    <w:p>
      <w:pPr>
        <w:pStyle w:val="Normal"/>
        <w:tabs>
          <w:tab w:val="clear" w:pos="720"/>
          <w:tab w:val="left" w:pos="993" w:leader="none"/>
        </w:tabs>
        <w:ind w:left="1701" w:hanging="1701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ab/>
        <w:tab/>
        <w:t>Muru tn, Urv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18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mai-september geodeetide Aivar Palumaa ja Taavi Veermets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 xml:space="preserve">Lähtepunktidena on kasutatud Elva linna kohaliku tihendusvõrgu punkte PP323, PP316, PP317, PP318, PP319, PP5925, PP320, PP321 ja PP85. 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>
          <w:szCs w:val="24"/>
        </w:rPr>
        <w:t xml:space="preserve">Koordinaadid L-Est 97 süsteemis ja kõrgused Balti süsteemi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Ala 15-1 Valga mnt, Maisi tn ja Lille tn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110 PE: l= 1426,49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90 PE: l=20,62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63 PE: l= 306,02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40 PE: l= 69,95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32 PE: l= 774,17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200 PVC: l= 1673,03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555,00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/>
      </w:pPr>
      <w:r>
        <w:rPr>
          <w:sz w:val="24"/>
          <w:szCs w:val="24"/>
          <w:lang w:val="et-EE"/>
        </w:rPr>
        <w:t>De 110 PE: l= 11,73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63 PE: l= 199,31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lang w:val="et-EE"/>
        </w:rPr>
        <w:t>Sademeteveekanalisatsiooni torustik: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 DN 500 PP: l= 18,69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2.    De 250 PP: l= 8,77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Ala 15-2 Lille tn, Vahe tn, Purde tn, Muru tn ja Urva tn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1.   De 110 PE: l= 138.74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2.   De 90 PE: l=1259,78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3.   De 63 PE: l= 52,92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4.   De 40 PE: l= 37.32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5.   De 32 PE: l= 349.33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1.   De 200 PVC: l= 810.23m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2.   De 160 PVC: l= 735.08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De 110 PE: l= 134,52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lang w:val="et-EE"/>
        </w:rPr>
        <w:t>Sademeteveekanalisatsiooni torustik: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DN 600 PP: l= 12,02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DN 500 PP: l= 12,03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8605,75m</w:t>
      </w:r>
    </w:p>
    <w:p>
      <w:pPr>
        <w:pStyle w:val="TextBody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1-18T02:40:00Z</dcterms:modified>
  <cp:revision>9</cp:revision>
  <dc:subject/>
  <dc:title>OÜ GPP</dc:title>
</cp:coreProperties>
</file>