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ind w:left="1701" w:hanging="1701"/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Tartu tn RVP-3.10 piirkond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21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september geodeetide Aivar Palumaa ja Taavi Veermets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 xml:space="preserve">Lähtepunktidena on kasutatud Elva linna kohaliku tihendusvõrgu punkte PP147, PP9687 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oordinaadid L-Est 97 süsteemis ja kõrgused Balti süsteemi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160 PE: l= 487.17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110 PE: l= 7.46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90 PE: l= 21.00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63 PE: l= 4.71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50 PE: l= 50.90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40 PE: l= 54.72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32 PE: l= 259.63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849.26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110 PE: l= 378.17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2113.02m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7"/>
        </w:tabs>
        <w:ind w:left="94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10-11-02T11:51:00Z</cp:lastPrinted>
  <dcterms:modified xsi:type="dcterms:W3CDTF">2010-12-01T13:59:00Z</dcterms:modified>
  <cp:revision>15</cp:revision>
  <dc:subject/>
  <dc:title>OÜ GPP</dc:title>
</cp:coreProperties>
</file>