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t-EE"/>
        </w:rPr>
        <w:t>Elva linn, Pikk tn 12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Reoveepumpla väliselektrivõrkudega liitumise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2"/>
          <w:lang w:val="et-EE"/>
        </w:rPr>
        <w:t>teostusmõõdistus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610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HANSE TÖÖ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itel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Maakaablite teostusjoonise saatekiri</w:t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Teostusjoonis</w:t>
        <w:tab/>
        <w:tab/>
        <w:tab/>
        <w:tab/>
        <w:tab/>
        <w:tab/>
        <w:tab/>
        <w:tab/>
        <w:tab/>
        <w:tab/>
        <w:t>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7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Pikk tn. 12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Reoveepumpla välisvõrkudega liitumise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HANSE TÖÖ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0. aasta aprillis geodeet Aivar Palumaa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>Lähtepunktidena on kasutatud Elva linna kohaliku tihendusvõrgu punkte PP206 ja PP207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kasutaja</cp:lastModifiedBy>
  <cp:lastPrinted>2008-11-18T12:17:00Z</cp:lastPrinted>
  <dcterms:modified xsi:type="dcterms:W3CDTF">2010-05-25T09:04:00Z</dcterms:modified>
  <cp:revision>8</cp:revision>
  <dc:subject/>
  <dc:title>OÜ GPP</dc:title>
</cp:coreProperties>
</file>