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KAABLITE TEOSTUSJOONISE SAATE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06"/>
      </w:tblGrid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Objekti nimetus</w:t>
            </w:r>
          </w:p>
        </w:tc>
        <w:tc>
          <w:tcPr>
            <w:tcW w:w="41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oveepumpla väliselektrivõrkudega liitumine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va linn, Pikk tn 1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93182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Restorani“ 15/0,4kV 250kVA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9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HANSE TÖÖ OÜ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G0510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04. 2010. a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05. 2010. a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keskpingekaabl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madalpingekaabl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7m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madalpinge õhuliin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654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aabli nr     9023  algu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Kaabli nr     9023   lõpp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16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JK Pikk tn KK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LK Pikk 12 RV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AXPK 4G35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555" w:hRule="atLeast"/>
        </w:trPr>
        <w:tc>
          <w:tcPr>
            <w:tcW w:w="9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>:        PP206               6456459.533            642032.547           46.1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PP207               6456345.560            642184.194           44.8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440"/>
        <w:gridCol w:w="900"/>
        <w:gridCol w:w="1620"/>
        <w:gridCol w:w="1080"/>
        <w:gridCol w:w="2110"/>
      </w:tblGrid>
      <w:tr>
        <w:trPr>
          <w:trHeight w:val="239" w:hRule="atLeast"/>
        </w:trPr>
        <w:tc>
          <w:tcPr>
            <w:tcW w:w="945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7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nimi: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G0610T_K93182</w:t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2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weight)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23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D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_AED</w:t>
            </w:r>
          </w:p>
          <w:p>
            <w:pPr>
              <w:pStyle w:val="Normal"/>
              <w:jc w:val="center"/>
              <w:rPr/>
            </w:pPr>
            <w:r>
              <w:rPr/>
              <w:t>RA_AE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etilised punkt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,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enaazika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KAE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enaazito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aljas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V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K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Cell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K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USE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one detai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D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USE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satsiooni-</w:t>
            </w:r>
          </w:p>
          <w:p>
            <w:pPr>
              <w:pStyle w:val="Normal"/>
              <w:jc w:val="center"/>
              <w:rPr/>
            </w:pPr>
            <w:r>
              <w:rPr/>
              <w:t>ka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KAE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UUR,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, 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alitud kõrg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satsiooni torusti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K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õõdistuspunkti kõrg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OTKOR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ordinaatpunk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OOTMPUN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asitra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-G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, Line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dalpinge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dalpinge õhu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_OH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, Line String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undi pi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hape</w:t>
            </w:r>
            <w:r>
              <w:rPr>
                <w:szCs w:val="24"/>
              </w:rPr>
              <w:t>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.post, tugi, El.kapp, maand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G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uu, põõsas, hek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jatis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jatise detail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ATISED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JATISK, 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, Line String</w:t>
            </w:r>
            <w:r>
              <w:rPr/>
              <w:t>,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ärs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LJE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deka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KAE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de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S-</w:t>
            </w:r>
          </w:p>
          <w:p>
            <w:pPr>
              <w:pStyle w:val="Normal"/>
              <w:jc w:val="center"/>
              <w:rPr/>
            </w:pPr>
            <w:r>
              <w:rPr/>
              <w:t>SI_KB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AREKIV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aabli inf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xt, Line String, Dimension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ekog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EPII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ojatoru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T-</w:t>
            </w:r>
          </w:p>
          <w:p>
            <w:pPr>
              <w:pStyle w:val="Normal"/>
              <w:jc w:val="center"/>
              <w:rPr/>
            </w:pPr>
            <w:r>
              <w:rPr/>
              <w:t>KONTUU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239" w:hRule="atLeast"/>
        </w:trPr>
        <w:tc>
          <w:tcPr>
            <w:tcW w:w="945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7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nimi: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G0610T_K93182</w:t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2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weight)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ordinaadi ri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, teks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eeto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V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iklusmär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IKL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40"/>
        <w:gridCol w:w="1440"/>
        <w:gridCol w:w="1036"/>
        <w:gridCol w:w="720"/>
        <w:gridCol w:w="764"/>
        <w:gridCol w:w="1396"/>
        <w:gridCol w:w="1440"/>
      </w:tblGrid>
      <w:tr>
        <w:trPr>
          <w:trHeight w:val="317" w:hRule="atLeast"/>
        </w:trPr>
        <w:tc>
          <w:tcPr>
            <w:tcW w:w="95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Madalpingekaabli  ( </w:t>
            </w:r>
            <w:r>
              <w:rPr>
                <w:b/>
              </w:rPr>
              <w:t>9023</w:t>
            </w:r>
            <w:r>
              <w:rPr>
                <w:b/>
                <w:i/>
                <w:szCs w:val="24"/>
              </w:rPr>
              <w:t xml:space="preserve">  ) koordinaatpunktide koordinaadid:</w:t>
            </w:r>
          </w:p>
        </w:tc>
      </w:tr>
      <w:tr>
        <w:trPr>
          <w:trHeight w:val="192" w:hRule="atLeast"/>
        </w:trPr>
        <w:tc>
          <w:tcPr>
            <w:tcW w:w="5943" w:type="dxa"/>
            <w:gridSpan w:val="5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4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5.5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6.14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5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6.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8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5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6.69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5.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6.6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8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8.06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3.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78.0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8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0.8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21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0.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8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4.09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8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4.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4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8.34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4.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88.3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93.87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11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93.8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7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98.42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7.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98.4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2.46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4.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2.4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3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4.17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3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4.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1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6.66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401.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06.6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8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57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8.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5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8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82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8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8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7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38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397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111.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24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 Töö nr TG0610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 Töö nr TG0610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Erki</dc:creator>
  <dc:description/>
  <cp:keywords/>
  <dc:language>en-US</dc:language>
  <cp:lastModifiedBy>kasutaja</cp:lastModifiedBy>
  <cp:lastPrinted>2009-06-17T13:00:00Z</cp:lastPrinted>
  <dcterms:modified xsi:type="dcterms:W3CDTF">2010-05-25T09:42:00Z</dcterms:modified>
  <cp:revision>17</cp:revision>
  <dc:subject/>
  <dc:title>MAAKAABLITE TEOSTUSJOONISE SAATEKIRI</dc:title>
</cp:coreProperties>
</file>