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GEODEETILISTE TÖÖDE SELETUSKIRI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ÖÖ NR. TP-0071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1. ÜLDOSA</w:t>
      </w:r>
    </w:p>
    <w:p>
      <w:pPr>
        <w:pStyle w:val="Normal"/>
        <w:rPr/>
      </w:pPr>
      <w:r>
        <w:rPr/>
        <w:t>Objekti asukoht: Tartu maakond, Elva linn</w:t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>
          <w:b/>
          <w:b/>
        </w:rPr>
      </w:pPr>
      <w:r>
        <w:rPr/>
        <w:t xml:space="preserve">Töö nimetus: </w:t>
      </w:r>
      <w:r>
        <w:rPr>
          <w:b/>
        </w:rPr>
        <w:t>Lille ja Kruusa tänavate ristmikul</w:t>
      </w:r>
      <w:r>
        <w:rPr/>
        <w:t xml:space="preserve"> </w:t>
      </w:r>
      <w:r>
        <w:rPr>
          <w:b/>
        </w:rPr>
        <w:t>polügonomeetria punkti nr.  88 asendamine.</w:t>
      </w:r>
    </w:p>
    <w:p>
      <w:pPr>
        <w:pStyle w:val="Normal"/>
        <w:rPr/>
      </w:pPr>
      <w:r>
        <w:rPr/>
        <w:t xml:space="preserve">Töö tellija: FACIO EHITUSE AS. </w:t>
      </w:r>
    </w:p>
    <w:p>
      <w:pPr>
        <w:pStyle w:val="Kehatek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 tegijad: välitööd teostasid geodeeedid Christian Pintson ja Argo Riik. Skeemid vormistas </w:t>
      </w:r>
    </w:p>
    <w:p>
      <w:pPr>
        <w:pStyle w:val="Kehatekst2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an Pintson.</w:t>
      </w:r>
    </w:p>
    <w:p>
      <w:pPr>
        <w:pStyle w:val="Normal"/>
        <w:rPr/>
      </w:pPr>
      <w:r>
        <w:rPr/>
        <w:t>Tööde teostamise aeg:  jaanuar 2010.a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Ehitustööd ja mõõdistustööd on tehtud kooskõlas järgmise tehnilise nõudega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Majandus- ja kommunikatsiooniministri 27.augusti 2007.a. määrus nr. 70 „Ehitusgeodeetiliste uurimistööde tegemise kord”.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  <w:t>2. LÄHTEANDMED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Ümbertõstetud polügonomeetria punkti koordinaatide määramisel kasutati polügonomeetria punkte  nr. 318, 319, 5345 ja 85 ja millede koordinaadid L-EST 97 süsteemis on järgmised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</w:t>
      </w:r>
      <w:r>
        <w:rPr/>
        <w:t xml:space="preserve">X                         Y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PP 318              6475602.272</w:t>
        <w:tab/>
        <w:tab/>
        <w:t>658877.76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P 319              6475468.870</w:t>
        <w:tab/>
        <w:tab/>
        <w:t>658949.269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P 5345            6475163.833</w:t>
        <w:tab/>
        <w:tab/>
        <w:t>659298.399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PP 85 </w:t>
        <w:tab/>
        <w:t xml:space="preserve">             6475254.570</w:t>
        <w:tab/>
        <w:tab/>
        <w:t>659374.91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Kõrguse määramisel kasutati polügonomeetriapunkte PP 318,  H=61.90 ja PP319,  H=.57.97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3. EHITAMINE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Uue polügonomeetria punkti asukoht valiti põhimõttel, et oleks nähtavus naaberpunktidele PP 6205 ja PP 4524. Punkti uueks numbriks on 10088.  Polügonomeetria punkt ehitati vastavalt tüübile 20, vt. jooni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4. MÕÕTMINE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/>
        <w:t xml:space="preserve">Nurgad mõõdeti kahe täisvõttega ja jooned kolm korda edasi-tagasi (vt. skeem). Punkti kõrgus määrati IV kl. nivelleerimise täpsusega. Rajatud nivelleerimiskäigu viga </w:t>
      </w:r>
      <w:r>
        <w:rPr>
          <w:i/>
        </w:rPr>
        <w:t>f</w:t>
      </w:r>
      <w:r>
        <w:rPr/>
        <w:t>=-3 m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Jooned ja nurgad tasandati arvutiprogrammiga „Raduga”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Suhteline sulgemisviga käigus on  1:15068. Punkti PP 10088 koordinaadid ja kõrgused  on järgmised: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X = 6455413.838  Y =  640570.970       H = 59,7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imetatud punkti kohta koostati sidemete skeem (vt. joonis).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5. KASUTATUD INSTRUMENDID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Nurgad ja jooned mõõdeti elektrontahhümeetriga TOPCON GPT 2003. Punkti kõrguse määramisel kasutati  nivelliiri Ni 025 ja 3 m pikkust vesiloega varustatud nivellimislatti 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Skeemide koostamisel kasutati tarkvarapaketti ACAD 2006 LT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Koostas: Christian Pintson</w:t>
        <w:tab/>
        <w:tab/>
        <w:t xml:space="preserve">          </w:t>
        <w:tab/>
        <w:tab/>
        <w:tab/>
        <w:tab/>
        <w:t xml:space="preserve">           14.01.2010.a.</w:t>
      </w:r>
    </w:p>
    <w:sectPr>
      <w:headerReference w:type="default" r:id="rId2"/>
      <w:footerReference w:type="default" r:id="rId3"/>
      <w:type w:val="nextPage"/>
      <w:pgSz w:w="11906" w:h="16838"/>
      <w:pgMar w:left="1247" w:right="850" w:gutter="0" w:header="618" w:top="1134" w:footer="61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16"/>
      </w:rPr>
    </w:pPr>
    <w:r>
      <w:rPr>
        <w:vanish/>
        <w:sz w:val="16"/>
      </w:rPr>
      <w:t>Kinnitan: R.Saavik</w:t>
      <w:tab/>
      <w:t xml:space="preserve">Vorm kehtib alates: 05.04.2001 </w:t>
      <w:tab/>
      <w:t>Versioon 2</w:t>
    </w:r>
  </w:p>
  <w:p>
    <w:pPr>
      <w:pStyle w:val="Footer"/>
      <w:rPr>
        <w:vanish/>
        <w:sz w:val="16"/>
      </w:rPr>
    </w:pPr>
    <w:r>
      <w:rPr>
        <w:vanish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15</wp:posOffset>
              </wp:positionH>
              <wp:positionV relativeFrom="paragraph">
                <wp:posOffset>153035</wp:posOffset>
              </wp:positionV>
              <wp:extent cx="5942330" cy="4819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0" w:name="OLE_LINK1"/>
                          <w:bookmarkStart w:id="1" w:name="_1052649092"/>
                          <w:bookmarkEnd w:id="1"/>
                          <w:r>
                            <w:rPr>
                              <w:sz w:val="20"/>
                            </w:rPr>
                            <w:object w:dxaOrig="9358" w:dyaOrig="75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67.9pt;height:37.95pt" filled="f" o:ole="">
                                <v:imagedata r:id="rId2" o:title=""/>
                              </v:shape>
                              <o:OLEObject Type="Embed" ProgID="" ShapeID="ole_rId1" DrawAspect="Content" ObjectID="_294573011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37.95pt;mso-wrap-distance-left:9.05pt;mso-wrap-distance-right:9.05pt;mso-wrap-distance-top:0pt;mso-wrap-distance-bottom:0pt;margin-top:12.05pt;mso-position-vertical-relative:text;margin-left: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bookmarkStart w:id="2" w:name="OLE_LINK1"/>
                    <w:bookmarkStart w:id="3" w:name="_1052649092"/>
                    <w:bookmarkEnd w:id="3"/>
                    <w:r>
                      <w:rPr>
                        <w:sz w:val="20"/>
                      </w:rPr>
                      <w:object w:dxaOrig="9358" w:dyaOrig="75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67.9pt;height:37.95pt" filled="f" o:ole="">
                          <v:imagedata r:id="rId4" o:title=""/>
                        </v:shape>
                        <o:OLEObject Type="Embed" ProgID="" ShapeID="ole_rId3" DrawAspect="Content" ObjectID="_1864204938" r:id="rId3"/>
                      </w:objec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jc w:val="both"/>
    </w:pPr>
    <w:rPr>
      <w:rFonts w:ascii="Arial" w:hAnsi="Arial" w:cs="Arial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8:00Z</dcterms:created>
  <dc:creator>Priit Vahtla</dc:creator>
  <dc:description>VERS 2KEHTIB ALATES 20.01.01</dc:description>
  <cp:keywords/>
  <dc:language>en-US</dc:language>
  <cp:lastModifiedBy>christian</cp:lastModifiedBy>
  <cp:lastPrinted>2008-11-27T10:45:00Z</cp:lastPrinted>
  <dcterms:modified xsi:type="dcterms:W3CDTF">2010-11-15T14:57:00Z</dcterms:modified>
  <cp:revision>7</cp:revision>
  <dc:subject/>
  <dc:title>FIRMABLANKETT väike</dc:title>
</cp:coreProperties>
</file>