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isukor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letuskiri   …………………….………………………………………………...3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sendiplaan, mõõdistamisvõrgu skeem  ………………………………………...4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õõdistamisvõru arvutamise materjalid  ………………………………………..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sukord- geodeetiline mõõdistu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5:56:00Z</dcterms:created>
  <dc:creator>Alar Sõber</dc:creator>
  <dc:description/>
  <dc:language>en-US</dc:language>
  <cp:lastModifiedBy>Alar Sõber</cp:lastModifiedBy>
  <cp:lastPrinted>2007-10-03T13:23:00Z</cp:lastPrinted>
  <dcterms:modified xsi:type="dcterms:W3CDTF">2010-04-18T15:56:00Z</dcterms:modified>
  <cp:revision>1</cp:revision>
  <dc:subject/>
  <dc:title>Sisukord</dc:title>
</cp:coreProperties>
</file>