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MAANDUSPAIGALDISE TEOSTUSJOONISE SAATEKI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83"/>
        <w:gridCol w:w="709"/>
        <w:gridCol w:w="850"/>
        <w:gridCol w:w="426"/>
        <w:gridCol w:w="618"/>
        <w:gridCol w:w="374"/>
        <w:gridCol w:w="1417"/>
        <w:gridCol w:w="1778"/>
      </w:tblGrid>
      <w:tr>
        <w:trPr/>
        <w:tc>
          <w:tcPr>
            <w:tcW w:w="50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Objekti nimetus</w:t>
            </w:r>
          </w:p>
        </w:tc>
        <w:tc>
          <w:tcPr>
            <w:tcW w:w="418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Elva-Rõngu 15kV fiidri rekonstrueerimine ja Elva-Haigla 15kV kaabli paigaldus Elva linnas, Rõngu ja Konguta vallas. AJ Nr.6475 maandus.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aadress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liitumise nr / investeeringu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tealajaama nimi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skpinge fiidri nimi /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jaama nimi /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 fiidri nimi /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uspaigaldise ehitaja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eith Elekter  OÜ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esia firma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&amp;O Maamõõdubüroo OÜ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esia firma litsentsi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9MA; EG10063734-0001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esia firma töö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61/15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õõdistamise kuupäev / kellaaeg</w:t>
            </w:r>
          </w:p>
        </w:tc>
        <w:tc>
          <w:tcPr>
            <w:tcW w:w="4187" w:type="dxa"/>
            <w:gridSpan w:val="4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8.05.-20.10.2015.a.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Teostusjoonise üleandmise/vastuvõtmise kuupäev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i w:val="false"/>
                <w:iCs w:val="false"/>
                <w:sz w:val="24"/>
              </w:rPr>
              <w:t>11.11.2015.a.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usjuhi kirjeldus: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7.1jm Rd10</w:t>
            </w:r>
          </w:p>
        </w:tc>
      </w:tr>
      <w:tr>
        <w:trPr>
          <w:trHeight w:val="354" w:hRule="atLeast"/>
          <w:cantSplit w:val="true"/>
        </w:trPr>
        <w:tc>
          <w:tcPr>
            <w:tcW w:w="30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usjuhi algus</w:t>
            </w:r>
          </w:p>
        </w:tc>
        <w:tc>
          <w:tcPr>
            <w:tcW w:w="2977" w:type="dxa"/>
            <w:gridSpan w:val="5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usjuhi lõpp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andusjuhi pikkus (m)</w:t>
            </w:r>
          </w:p>
        </w:tc>
        <w:tc>
          <w:tcPr>
            <w:tcW w:w="177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andusjuh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jal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8jm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10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jm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10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</w:tc>
        <w:tc>
          <w:tcPr>
            <w:tcW w:w="297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jm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10</w:t>
            </w:r>
          </w:p>
        </w:tc>
      </w:tr>
      <w:tr>
        <w:trPr>
          <w:trHeight w:val="833" w:hRule="atLeast"/>
        </w:trPr>
        <w:tc>
          <w:tcPr>
            <w:tcW w:w="9257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Lähtepunktide koordinaadi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halikus koordinaatsüsteem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-EST koordinaatsüsteemis:</w:t>
            </w:r>
          </w:p>
        </w:tc>
      </w:tr>
      <w:tr>
        <w:trPr>
          <w:trHeight w:val="239" w:hRule="atLeast"/>
          <w:cantSplit w:val="true"/>
        </w:trPr>
        <w:tc>
          <w:tcPr>
            <w:tcW w:w="925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gitaalse teostusjoonise andmed:</w:t>
            </w:r>
          </w:p>
        </w:tc>
      </w:tr>
      <w:tr>
        <w:trPr>
          <w:trHeight w:val="399" w:hRule="atLeast"/>
          <w:cantSplit w:val="true"/>
        </w:trPr>
        <w:tc>
          <w:tcPr>
            <w:tcW w:w="2802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Joonise nimetu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18"/>
                <w:szCs w:val="18"/>
              </w:rPr>
              <w:t>Elva-Rõngu 15kV fiidri rekonstrueerimine ja Elva-Haigla 15kV kaabli paigaldus Elva linnas, Rõngu ja Konguta vallas. AJ Nr.6475 maandus.</w:t>
            </w:r>
          </w:p>
        </w:tc>
        <w:tc>
          <w:tcPr>
            <w:tcW w:w="28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Faili nimi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lva_ääre_aj_261_15_maandus</w:t>
            </w:r>
          </w:p>
        </w:tc>
        <w:tc>
          <w:tcPr>
            <w:tcW w:w="35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Faili formaat: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dwg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Objek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</w:rPr>
              <w:t>Kiht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sz w:val="20"/>
              </w:rPr>
              <w:t>(level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</w:rPr>
              <w:t>Värv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sz w:val="20"/>
              </w:rPr>
              <w:t>(color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</w:rPr>
              <w:t>Stii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sz w:val="20"/>
              </w:rPr>
              <w:t>(style)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</w:rPr>
              <w:t>Jämedu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sz w:val="20"/>
              </w:rPr>
              <w:t>(weight)</w:t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Element</w:t>
            </w:r>
          </w:p>
        </w:tc>
      </w:tr>
      <w:tr>
        <w:trPr>
          <w:trHeight w:val="319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925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ärkused:</w:t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0000"/>
      <w:szCs w:val="20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szCs w:val="22"/>
      <w:lang w:val="et-E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Cs w:val="20"/>
      <w:lang w:val="et-E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mmentaaritekst">
    <w:name w:val="Kommentaari tekst"/>
    <w:basedOn w:val="Normal"/>
    <w:qFormat/>
    <w:pPr/>
    <w:rPr>
      <w:sz w:val="20"/>
      <w:szCs w:val="20"/>
      <w:lang w:val="et-EE"/>
    </w:rPr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szCs w:val="20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3:00Z</dcterms:created>
  <dc:creator>kasutaja</dc:creator>
  <dc:description/>
  <dc:language>en-US</dc:language>
  <cp:lastModifiedBy/>
  <dcterms:modified xsi:type="dcterms:W3CDTF">2015-11-18T14:16:31Z</dcterms:modified>
  <cp:revision>32</cp:revision>
  <dc:subject/>
  <dc:title>0,4 – 35 kV KAABLITE TEOSTUSJOONISE SAATEKIRI</dc:title>
</cp:coreProperties>
</file>